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Arial" w:hAnsi="Arial;Arial" w:cs="Arial;Arial"/>
          <w:vanish/>
          <w:sz w:val="22"/>
          <w:szCs w:val="22"/>
        </w:rPr>
      </w:pPr>
      <w:r>
        <w:rPr>
          <w:rFonts w:cs="Arial;Arial" w:ascii="Arial;Arial" w:hAnsi="Arial;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;Arial" w:hAnsi="Arial;Arial" w:cs="Arial;Arial"/>
                      <w:sz w:val="22"/>
                      <w:szCs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;Arial" w:hAnsi="Arial;Arial" w:cs="Arial;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municazione delle modifiche e adempimenti annuali dei Circoli nautici iscritti all’Albo regionale istituito con legge regionale n. 16 del 20 luglio 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 I Circoli nautici iscritti nell’Albo Regionale comunicano alla struttura competente incardinata presso la Direzione Generale per le Politiche sociali, Politiche Giovanili e Sport le modifiche dello Statuto e dell’atto costitutivo, il trasferimento della sede, le variazioni del nominativo del legale rappresentante e delle persone che ricoprono cariche sociali o associative. La comunicazione deve avvenire tempestivamente e, comunque, entro il termine di trenta giorni dall’evento.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2. I Circoli nautici iscritti nell’Albo regionale trasmettono entro il 30 giugno di ogni anno: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)copia dell’ultimo bilancio approvato e delle eventuali note integrative; 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b)dichiarazione del legale rappresentante attestante la sussistenza dei requisiti previsti per l’iscrizione e il mantenimento all’Albo dall’articolo 3 del regolamento regionale n. 2 del 31 maggio 2022;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)rapporto annuale dell’attività svolta.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 La mancata comunicazione di modifiche e variazioni e/o il mancato rispetto degli adempimenti annuali sono motivo di cancellazione dall’Albo.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 Il termine per la conclusione del iter istruttorio di verifica delle modifiche di cui al punto 1, nonché della documentazione trasmessa in base al punto 2, è di novanta giorni decorrenti dalla ricezione dei medesimi, entro il quale, nel caso in cui comportano la perdita dei requisiti di iscrizione nell’Albo previsti dall’articolo 3 del medesimo regolamento r.r. n.2/2022, è adottato il provvedimento di cancellazione dall’Albo regionale con decreto  del Direttore Generale della Direzione Politiche Sociali, Politiche Giovanili e Sport o di suo delegato: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. La cancellazione dall’Albo regionale avviene anche nel caso in di false dichiarazioni in merito alla sussistenza degli stessi requisit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>
          <w:trHeight w:val="6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Unità organizzativa responsabile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UOS 205.02.02 Sport, Politiche Giovanili e Affidi</w:t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081-0817963856  081-7963860</w:t>
            </w:r>
          </w:p>
        </w:tc>
      </w:tr>
      <w:tr>
        <w:trPr>
          <w:trHeight w:val="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E-mail istituzionale </w:t>
            </w:r>
          </w:p>
          <w:p>
            <w:pPr>
              <w:pStyle w:val="TableContents"/>
              <w:rPr>
                <w:rFonts w:ascii="Arial;Arial" w:hAnsi="Arial;Arial" w:cs="Arial;Arial"/>
                <w:color w:val="0563C1"/>
                <w:sz w:val="22"/>
                <w:szCs w:val="22"/>
                <w:u w:val="single"/>
                <w:shd w:fill="FFFFFF" w:val="clear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>
          <w:trHeight w:val="4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color w:val="0563C1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;Arial" w:ascii="Arial;Arial" w:hAnsi="Arial;Arial"/>
                <w:color w:val="0563C1"/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Responsabile del procediment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Maria Rosaria Pugliese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Recapito telefonic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081-7963856</w:t>
            </w:r>
          </w:p>
        </w:tc>
      </w:tr>
      <w:tr>
        <w:trPr>
          <w:trHeight w:val="5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a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egge regionale n. 16 del 20 luglio 2021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olamento regionale n. 2 del 31 maggio 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(</w:t>
            </w:r>
            <w:r>
              <w:rPr>
                <w:rFonts w:cs="Arial;Arial" w:ascii="Arial;Arial" w:hAnsi="Arial;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instrText xml:space="preserve"> HYPERLINK "https://www.regione.campania.it/normativa/item.php?pgCode=G19I238R1985&amp;id_doc_type=3&amp;id_tema=22" \l ":~:text=Art. 6,e adempimenti annuali)"</w:instrTex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separate"/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Art. 6 del r.r. n.2/2022</w: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(articolo evidenziato)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egato B - Modello  comunicazione modifiche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egato C - Modello adempimenti annuali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odulistica rinvenibile sul Portale regionale al seguente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instrText xml:space="preserve"> HYPERLINK "https://www.regione.campania.it/regione/it/news/regione-informa/albo-regionale-dei-circoli-nautici" \l ":~:text=Allegato B - Modello,Modello adempimenti annuali"</w:instrTex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separate"/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link</w: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(allegati evidenziati)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Ufficio competente: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UOS 2050202 Sport, Politiche Giovanili e Affidi</w:t>
            </w:r>
          </w:p>
        </w:tc>
      </w:tr>
      <w:tr>
        <w:trPr>
          <w:trHeight w:val="7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Orari e modalità di accesso: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ricevimento previo appuntamento concordato con il responsabile dell’ufficio competente in Via Nuova Marina 19/c, Napoli 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Recapiti telefonici: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081-0817963856 081796386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E mail Istituzionale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omunicazione formale alla PEC istituzionale </w:t>
            </w:r>
            <w:hyperlink r:id="rId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politiche.sociali@pec.regione.campania.it</w:t>
              </w:r>
            </w:hyperlink>
          </w:p>
        </w:tc>
      </w:tr>
      <w:tr>
        <w:trPr>
          <w:trHeight w:val="8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rmine per la conclusione del procediment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vanta giorni dal ricevimento della comunicazione di variazioni nonché della documentazione relativa agli adempimenti annuali</w:t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 di riferiment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6, comma 4, del r.r. n. 2/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n previ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n opera l’istituto del silenzio assens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menti di tutela amministrativa previsti dalla normativa vigente (Legge 7 agosto 1990, n. 241)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rvizio on-line non previs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OMINATIVO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4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;Times New Roman PSMT" w:cs="Aptos Display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;Garamond" w:hAnsi="Garamond;Garamond" w:eastAsia="Calibri" w:cs="Courie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2Carattere">
    <w:name w:val="Titolo 2 Carattere"/>
    <w:qFormat/>
    <w:rPr>
      <w:rFonts w:ascii="Aptos Display" w:hAnsi="Aptos Display" w:eastAsia="Times New Roman;Times New Roman PSMT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politiche.sociali@pec.regione.campania.it" TargetMode="External"/><Relationship Id="rId6" Type="http://schemas.openxmlformats.org/officeDocument/2006/relationships/hyperlink" Target="mailto:politiche.sociali@pec.regione.campania.it" TargetMode="External"/><Relationship Id="rId7" Type="http://schemas.openxmlformats.org/officeDocument/2006/relationships/hyperlink" Target="mailto:politiche.sociali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41:00Z</dcterms:created>
  <dc:creator>Federica Pasquino</dc:creator>
  <dc:description/>
  <cp:keywords/>
  <dc:language>en-US</dc:language>
  <cp:lastModifiedBy>MARCO MAURO ROBERTO NAPOLANO</cp:lastModifiedBy>
  <dcterms:modified xsi:type="dcterms:W3CDTF">2025-11-06T12:12:00Z</dcterms:modified>
  <cp:revision>5</cp:revision>
  <dc:subject/>
  <dc:title>NOME E CODICE STRUTTURA</dc:title>
</cp:coreProperties>
</file>